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left="0" w:right="5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true"/>
        <w:spacing w:before="0" w:after="14"/>
        <w:ind w:left="567" w:right="0" w:hanging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pl-PL" w:eastAsia="zh-CN" w:bidi="ar-SA"/>
        </w:rPr>
        <w:t>materiałów szewnych</w:t>
      </w:r>
      <w:r>
        <w:rPr>
          <w:rFonts w:cs="Times New Roman" w:ascii="Times New Roman" w:hAnsi="Times New Roman"/>
          <w:sz w:val="20"/>
          <w:szCs w:val="20"/>
        </w:rPr>
        <w:t xml:space="preserve"> dla Wojewódzkiego Wielospecjalistycznego Centrum Onkologii i Traumatologii im. M. Kopernika w Łodzi.</w:t>
      </w:r>
    </w:p>
    <w:p>
      <w:pPr>
        <w:pStyle w:val="Normal"/>
        <w:suppressAutoHyphens w:val="false"/>
        <w:spacing w:before="0" w:after="14"/>
        <w:ind w:left="567" w:right="0" w:hanging="85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1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left="0"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left="0"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color w:val="C0504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417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0"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283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dotyczące 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left="0" w:right="5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  <w:tr>
        <w:trPr>
          <w:trHeight w:val="1134" w:hRule="atLeast"/>
        </w:trPr>
        <w:tc>
          <w:tcPr>
            <w:tcW w:w="9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sobą upoważnioną do realizacji zamówienia po stronie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bidi="ar-SA"/>
              </w:rPr>
              <w:t>Wykonawc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est: </w:t>
            </w:r>
          </w:p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/i .……………………………… nr tel. …………………., adres e-mail …………………………… .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4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pl-PL" w:eastAsia="zh-CN" w:bidi="ar-SA"/>
        </w:rPr>
        <w:t>materiałów szewnych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 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42"/>
        <w:ind w:left="0" w:right="0" w:hanging="284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pl-PL" w:bidi="ar-SA"/>
        </w:rPr>
        <w:t>odpowiedzialną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pl-PL" w:bidi="ar-SA"/>
        </w:rPr>
        <w:t>za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realizację zamówienia ze strony Zamawiającego jest P. Przemysław Rokicki nr tel. 42 689 51 01; e-mail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0"/>
            <w:szCs w:val="20"/>
          </w:rPr>
          <w:t>p.rokicki@kopernik.lodz.pl</w:t>
        </w:r>
      </w:hyperlink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lub osoba przez niego upoważniona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2"/>
          <w:szCs w:val="12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2"/>
          <w:szCs w:val="12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885" cy="57658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2280" cy="4381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6228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850255</wp:posOffset>
              </wp:positionH>
              <wp:positionV relativeFrom="paragraph">
                <wp:posOffset>1117600</wp:posOffset>
              </wp:positionV>
              <wp:extent cx="5850255" cy="635"/>
              <wp:effectExtent l="635" t="3175" r="635" b="3175"/>
              <wp:wrapNone/>
              <wp:docPr id="1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0.65pt,88pt" to="-0.05pt,88pt" ID="Łącznik prosty 12" stroked="t" o:allowincell="f" style="position:absolute;flip:y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1195" cy="6127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258" r="-82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0050" cy="112204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0" cy="1122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265" cy="214630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66" t="-360" r="-366" b="-3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265" cy="214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5pt;height:88.3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2777777777778in,0.0527777777777778in,0.102777777777778in,0.0527777777777778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265" cy="21463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66" t="-360" r="-366" b="-3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265" cy="214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Arial" w:cs="Times New Roman"/>
      <w:b/>
      <w:b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Hipercze">
    <w:name w:val="Hiperłącze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rokicki@kopernik.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dc:language>en-US</dc:language>
  <cp:lastModifiedBy/>
  <dcterms:modified xsi:type="dcterms:W3CDTF">2024-07-29T09:13:47Z</dcterms:modified>
  <cp:revision>19</cp:revision>
  <dc:subject/>
  <dc:title/>
</cp:coreProperties>
</file>