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produktów leczniczych- żywności specjalnego przeznaczenia medycznego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C0504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9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 w:before="0" w:after="3"/>
        <w:ind w:left="0" w:right="4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</w:t>
      </w:r>
      <w:r>
        <w:rPr>
          <w:rFonts w:cs="Times New Roman" w:ascii="Times New Roman" w:hAnsi="Times New Roman"/>
          <w:sz w:val="20"/>
          <w:szCs w:val="20"/>
        </w:rPr>
        <w:t>żywności specjalnego przeznaczenia medycznego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/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850255</wp:posOffset>
              </wp:positionH>
              <wp:positionV relativeFrom="paragraph">
                <wp:posOffset>1118870</wp:posOffset>
              </wp:positionV>
              <wp:extent cx="5850255" cy="635"/>
              <wp:effectExtent l="635" t="3175" r="635" b="3175"/>
              <wp:wrapNone/>
              <wp:docPr id="1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0.65pt,88.1pt" to="-0.05pt,88.1pt" ID="Łącznik prosty 12" stroked="t" o:allowincell="f" style="position:absolute;flip:y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2465" cy="6140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29" r="-41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320" cy="112331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320" cy="1123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3" t="-180" r="-183" b="-1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pt;height:88.4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3" t="-180" r="-183" b="-1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05:00Z</dcterms:created>
  <dc:creator>Piotr Trębski</dc:creator>
  <dc:description/>
  <cp:keywords/>
  <dc:language>en-US</dc:language>
  <cp:lastModifiedBy>Ewa Grodzicka</cp:lastModifiedBy>
  <cp:lastPrinted>2024-08-02T12:05:00Z</cp:lastPrinted>
  <dcterms:modified xsi:type="dcterms:W3CDTF">2024-08-02T10:22:00Z</dcterms:modified>
  <cp:revision>3</cp:revision>
  <dc:subject/>
  <dc:title/>
</cp:coreProperties>
</file>