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22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produktów leczniczych, w tym produktów leczniczych z importu docelowego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2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>Oferuję czas realizacji dostawy w terminie do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426" w:hanging="426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 w zakresie pakietu nr 3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7 dni w zakresie pakietu nr 1 i 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</w:p>
    <w:p>
      <w:pPr>
        <w:pStyle w:val="Normal"/>
        <w:numPr>
          <w:ilvl w:val="0"/>
          <w:numId w:val="2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 w zakresie pakietu nr 3, 7 dni w zakresie pakietu nr 1 i 2) od dnia złożenia zamówienia.</w:t>
      </w:r>
    </w:p>
    <w:p>
      <w:pPr>
        <w:pStyle w:val="Normal"/>
        <w:numPr>
          <w:ilvl w:val="0"/>
          <w:numId w:val="2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5-03-19T10:55:00Z</dcterms:modified>
  <cp:revision>21</cp:revision>
  <dc:subject/>
  <dc:title/>
</cp:coreProperties>
</file>